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28.12.2022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2808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sz w:val="28"/>
          <w:szCs w:val="28"/>
        </w:rPr>
        <w:t>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3 год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На основании статьи 65 Федерального закона от 29 декабря 2012 года        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73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б образовании в Российской Федерации», руководствуясь Постановлением Правительства Свердловской области от 15 декабря 2022 года     № 886-ПП «О внесении изменений в постановление Правительства Свердловской области от 04.03.2016 г. № 150-ПП «Об установлении максимального и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сновную образовательную программу дошкольного образования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  <w:t xml:space="preserve">1. Утвердить с 1 января 2023 года </w:t>
      </w:r>
      <w:hyperlink w:anchor="Par42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затраты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на оказание услуг по присмотру и уходу за детьми в муниципальных дошкольных образовательных организациях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</w:t>
      </w:r>
      <w:r>
        <w:rPr>
          <w:rFonts w:cs="Times New Roman" w:ascii="Liberation Serif" w:hAnsi="Liberation Serif"/>
          <w:sz w:val="28"/>
          <w:szCs w:val="28"/>
        </w:rPr>
        <w:t>Каменский городской округ» в 2023 году (прилагается)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  <w:t xml:space="preserve">2. Установить с 1 января 2023 года размер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размере 2730,71 рублей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Освободить от родительской платы родителей (законных представителей) за присмотр и уход за детьми – инвалидами, детьми с туберкулезной интоксикацией, а также за детьми сиротами и детьми, оставшимися без попечения родителе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указанных в абзаце первом пункта 3 настоящего постановления, </w:t>
      </w:r>
      <w:r>
        <w:rPr>
          <w:rFonts w:cs="Liberation Serif" w:ascii="Liberation Serif" w:hAnsi="Liberation Serif"/>
          <w:sz w:val="28"/>
          <w:szCs w:val="28"/>
        </w:rPr>
        <w:t xml:space="preserve">осуществляется на основании заявления родителей (законных представителей) </w:t>
      </w:r>
      <w:r>
        <w:rPr>
          <w:rFonts w:cs="Times New Roman" w:ascii="Liberation Serif" w:hAnsi="Liberation Serif"/>
          <w:sz w:val="28"/>
          <w:szCs w:val="28"/>
        </w:rPr>
        <w:t>с момента предоставления в муниципальную дошкольную образовательную организацию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справка федерального государственного учреждения медико-социальной экспертизы, подтверждающей факт установления инвалидности – для детей - инвалидов;</w:t>
      </w:r>
    </w:p>
    <w:p>
      <w:pPr>
        <w:pStyle w:val="Normal"/>
        <w:ind w:firstLine="4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едицинская справка профильного врача-специалиста - для детей с туберкулезной интоксикаци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- решения органа опеки и попечительства об установлении опеки и попечительства - для детей-сирот и детей, оставшихся без попечения родителей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Освободить от родительской платы родителей (законных представителей) за присмотр и уход за детьми граждан</w:t>
      </w:r>
      <w:r>
        <w:rPr>
          <w:rFonts w:cs="Liberation Serif" w:ascii="Liberation Serif" w:hAnsi="Liberation Serif"/>
          <w:sz w:val="28"/>
          <w:szCs w:val="28"/>
        </w:rPr>
        <w:t xml:space="preserve"> принимающих (принимавших) участие в специальной военной операции на территории Украины, Донецкой Народной Республики и Луганской Народной Республики, за детьми граждан Российской Федерации, призванных на военную службу по мобилизации в Вооруженные Силы Российской Федерации с момента призыва на военную службу в соответствии с Указом Президента Российской Федерации «Об объявлении частичной мобилизац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Освобождение от родительской платы родителей (законных представителей) за присмотр и уход за детьми</w:t>
      </w:r>
      <w:r>
        <w:rPr>
          <w:rFonts w:cs="Times New Roman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осуществляется на основании заявления родителей (законных представителей) и документов, подтверждающих обстоятельства, указанные в абзаце первом пункта 4 настоящего постановления, которыми являются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правка, выданная воинской частью или военным комиссариатом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приказа, заверенная сотрудником кадрового органа воинской част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достоверение участника боевых действий, выданное после 24.02.2022г.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иска из Единой государственной информационной системы социального обеспечения, полученную гражданином через личный кабинет федеральной государственной информационной системы «Единый портал государственных и муниципальных услуг (функций)» (портал «Госуслуги»), содержащую сведения об установлении семье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и (или) ребенку гражданина, принимающего (принимавшего) участие в специальной военной операции или призванного на военную службу по мобилизации в Вооруженные Силы Российской Федерации, меры социальной поддержки в виде предоставления единовременных денежных выплат в размере 20 000 рублей, установленных постановлением Правительства Свердловской области от 20.10.2022 № 693-ПП «О предоставлении единовременных денежных выплат в связи с участием граждан в специальной военной операции на территории Украины, Донецкой Народной Республики, Луганской Народной Республики или призывом на военную службу по мобилизации в Вооруженные Силы Российской Федерации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5. Взимание родительской платы производится на основании табеля учета посещаемости детей пропорционально дням посещения ребенком образовательной организаци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6. Постановление Главы Каменского городского округа от 23.12.2021 № 2192 «Об утвержд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«Каменский городской округ» в 2022 году» (в ред. с изм. от 20.10.2022 № 2232, от 15.11.2022 № 2410) признать утратившим силу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7. Настоящее постановление вступает в силу с 1 января 2023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8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Контроль за исполнением настоящего постановления возложить на начальника Управления образования Администрации муниципального образования «Каменский городской округ» А.С. Парадеев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С. А. Белоусов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2C9BE4DE2FD04AE6150319E81BAFF713B8F6C9F282E8254B785A5E8FD4g4F" TargetMode="External"/><Relationship Id="rId4" Type="http://schemas.openxmlformats.org/officeDocument/2006/relationships/hyperlink" Target="http://mou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24:00Z</dcterms:created>
  <dc:creator>Света</dc:creator>
  <dc:description/>
  <cp:keywords/>
  <dc:language>en-US</dc:language>
  <cp:lastModifiedBy>Настя</cp:lastModifiedBy>
  <cp:lastPrinted>2022-12-28T11:17:00Z</cp:lastPrinted>
  <dcterms:modified xsi:type="dcterms:W3CDTF">2022-12-28T06:17:00Z</dcterms:modified>
  <cp:revision>12</cp:revision>
  <dc:subject/>
  <dc:title>ПРАВИТЕЛЬСТВО СВЕРДЛОВСКОЙ ОБЛАСТИ</dc:title>
</cp:coreProperties>
</file>